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67" w:hanging="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FACULTATEA DE CONSTRUCTII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. /18.09.202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. reg.  /18.09.202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spacing w:lineRule="auto" w:line="360"/>
        <w:ind w:left="216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</w:t>
      </w:r>
      <w:r>
        <w:rPr>
          <w:rFonts w:cs="Calibri" w:ascii="Calibri" w:hAnsi="Calibri"/>
          <w:sz w:val="22"/>
          <w:szCs w:val="22"/>
          <w:lang w:val="ro-RO"/>
        </w:rPr>
        <w:t>Către</w:t>
      </w:r>
    </w:p>
    <w:p>
      <w:pPr>
        <w:pStyle w:val="Normal"/>
        <w:spacing w:lineRule="auto" w:line="360"/>
        <w:ind w:left="2160" w:firstLine="72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Consiliul de Administraţie al UTC-N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Vă transmitem anexat lista cu rezultatele concursurilor de selecţie a cadrelor didactice asociate care urmează să desfăşoare activităţi didactice în regim de plată cu ora, în anul universitar 2024-2025, aprobată în şedinţa Consiliului facultăţii din 18.09.202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 deosebită consideraţ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DECAN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Prof. dr. ing. Daniela Lucia MANEA</w:t>
      </w:r>
    </w:p>
    <w:p>
      <w:pPr>
        <w:pStyle w:val="Normal"/>
        <w:ind w:left="28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</w:rPr>
        <w:t>LISTA CADRELOR DIDACTICE  ASOCIATE - DOCTORI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o-RO"/>
        </w:rPr>
        <w:t>Prof. dr. ing. Moga Ioan</w:t>
        <w:tab/>
        <w:tab/>
        <w:tab/>
        <w:t>- Departamentul Construcţii Civile şi Management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ro-RO"/>
        </w:rPr>
        <w:t>Conf. dr. ing. Munteanu Constantin</w:t>
        <w:tab/>
        <w:t>- Departamentul Construcţii Civile şi Management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o-RO"/>
        </w:rPr>
        <w:t>Conf. dr. ing. Muntea Cornel</w:t>
        <w:tab/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val="ro-RO"/>
        </w:rPr>
        <w:t>Departamentul Construcţii Civile şi Management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Şef lucr. dr. ing. Gosa Octavian</w:t>
      </w:r>
      <w:r>
        <w:rPr>
          <w:rFonts w:cs="Calibri" w:ascii="Calibri" w:hAnsi="Calibri"/>
          <w:sz w:val="22"/>
          <w:szCs w:val="22"/>
          <w:lang w:val="ro-RO"/>
        </w:rPr>
        <w:tab/>
        <w:tab/>
        <w:t>- Departamentul Construcţii Civile şi Managem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o-RO"/>
        </w:rPr>
        <w:t>Prof. dr. ing. Kollo Gavril</w:t>
        <w:tab/>
        <w:tab/>
      </w:r>
      <w:r>
        <w:rPr>
          <w:rFonts w:cs="Calibri" w:ascii="Calibri" w:hAnsi="Calibri"/>
          <w:sz w:val="22"/>
          <w:szCs w:val="22"/>
          <w:lang w:val="en-GB"/>
        </w:rPr>
        <w:t xml:space="preserve">- </w:t>
      </w:r>
      <w:r>
        <w:rPr>
          <w:rFonts w:cs="Calibri" w:ascii="Calibri" w:hAnsi="Calibri"/>
          <w:sz w:val="22"/>
          <w:szCs w:val="22"/>
          <w:lang w:val="de-DE"/>
        </w:rPr>
        <w:t>Departamentul Căi ferate, drumuri şi podu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o-RO"/>
        </w:rPr>
        <w:t xml:space="preserve">Prof. dr. ing. </w:t>
      </w:r>
      <w:r>
        <w:rPr>
          <w:rFonts w:cs="Calibri" w:ascii="Calibri" w:hAnsi="Calibri"/>
          <w:sz w:val="22"/>
          <w:szCs w:val="22"/>
        </w:rPr>
        <w:t>Moga Petru</w:t>
        <w:tab/>
        <w:tab/>
      </w:r>
      <w:r>
        <w:rPr>
          <w:rFonts w:cs="Calibri" w:ascii="Calibri" w:hAnsi="Calibri"/>
          <w:sz w:val="22"/>
          <w:szCs w:val="22"/>
          <w:lang w:val="en-GB"/>
        </w:rPr>
        <w:t xml:space="preserve">- </w:t>
      </w:r>
      <w:r>
        <w:rPr>
          <w:rFonts w:cs="Calibri" w:ascii="Calibri" w:hAnsi="Calibri"/>
          <w:sz w:val="22"/>
          <w:szCs w:val="22"/>
          <w:lang w:val="de-DE"/>
        </w:rPr>
        <w:t>Departamentul Căi ferate, drumuri şi podu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bookmarkStart w:id="0" w:name="_Hlk145937416"/>
      <w:bookmarkEnd w:id="0"/>
      <w:r>
        <w:rPr>
          <w:rFonts w:cs="Calibri" w:ascii="Calibri" w:hAnsi="Calibri"/>
          <w:sz w:val="22"/>
          <w:szCs w:val="22"/>
          <w:lang w:val="de-DE"/>
        </w:rPr>
        <w:t>Dr. Maran Petru Daniel</w:t>
      </w:r>
      <w:r>
        <w:rPr>
          <w:rFonts w:cs="Calibri" w:ascii="Calibri" w:hAnsi="Calibri"/>
          <w:sz w:val="22"/>
          <w:szCs w:val="22"/>
        </w:rPr>
        <w:tab/>
        <w:t xml:space="preserve">                             </w:t>
      </w:r>
      <w:r>
        <w:rPr>
          <w:rFonts w:cs="Calibri" w:ascii="Calibri" w:hAnsi="Calibri"/>
          <w:sz w:val="22"/>
          <w:szCs w:val="22"/>
          <w:lang w:val="en-GB"/>
        </w:rPr>
        <w:t xml:space="preserve">- </w:t>
      </w:r>
      <w:r>
        <w:rPr>
          <w:rFonts w:cs="Calibri" w:ascii="Calibri" w:hAnsi="Calibri"/>
          <w:sz w:val="22"/>
          <w:szCs w:val="22"/>
          <w:lang w:val="de-DE"/>
        </w:rPr>
        <w:t xml:space="preserve"> Departamentul Căi ferate, drumuri şi podur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n-GB"/>
        </w:rPr>
      </w:pPr>
      <w:bookmarkStart w:id="1" w:name="_Hlk145937416"/>
      <w:bookmarkEnd w:id="1"/>
      <w:r>
        <w:rPr>
          <w:rFonts w:cs="Calibri" w:ascii="Calibri" w:hAnsi="Calibri"/>
          <w:sz w:val="22"/>
          <w:szCs w:val="22"/>
          <w:lang w:val="de-DE"/>
        </w:rPr>
        <w:t>Dr. ing. Săvoiu Filomela</w:t>
        <w:tab/>
        <w:tab/>
        <w:tab/>
        <w:t>- Departamentul Căi ferate, drumuri şi podur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de-DE"/>
        </w:rPr>
        <w:t>Dr. ing. Nicula Liliana Maria</w:t>
        <w:tab/>
        <w:tab/>
        <w:t>- Departamentul Căi ferate, drumuri şi podur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Prof. dr. ing. Kiss Zoltan </w:t>
        <w:tab/>
      </w:r>
      <w:r>
        <w:rPr>
          <w:rFonts w:cs="Calibri" w:ascii="Calibri" w:hAnsi="Calibri"/>
          <w:sz w:val="22"/>
          <w:szCs w:val="22"/>
          <w:lang w:val="en-GB"/>
        </w:rPr>
        <w:tab/>
        <w:tab/>
        <w:t>- Departamentul Structu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ing. Tere Sergiu</w:t>
        <w:tab/>
        <w:tab/>
        <w:tab/>
        <w:t>- Departamentul Structuri</w:t>
      </w:r>
      <w:r>
        <w:rPr>
          <w:rFonts w:cs="Calibri" w:ascii="Calibri" w:hAnsi="Calibri"/>
          <w:sz w:val="22"/>
          <w:szCs w:val="22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Prof. dr. ing. Cătărig Alexandru</w:t>
        <w:tab/>
        <w:tab/>
        <w:t>- Departamentul Mecanica Constructiilo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Prof. dr. ing. Petrina Mircea</w:t>
        <w:tab/>
        <w:tab/>
        <w:t>- Departamentul Mecanica Constructiil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Prof. dr. ing. Alexa Pavel</w:t>
        <w:tab/>
        <w:t xml:space="preserve">            </w:t>
        <w:tab/>
        <w:t>- Departamentul Mecanica Constructiilor</w:t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ing. Sofronie Costică</w:t>
        <w:tab/>
        <w:tab/>
        <w:tab/>
        <w:t>- Departamentul Mecanica Constructiil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ing. Stoica Florin Ştefan</w:t>
        <w:tab/>
        <w:tab/>
        <w:t>- Departamentul Mecanica Constructiilo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Dr.ing Bohuș Călin Ioan</w:t>
        <w:tab/>
        <w:tab/>
        <w:tab/>
        <w:t>- Departamentul Mecanica Constructiil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. ing. Pop Victor                             </w:t>
        <w:tab/>
        <w:t>- Departamentul Mecanica Constructiil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. ing. Lădar ( căs. Drăghici)  Ioana</w:t>
        <w:tab/>
        <w:t>- Departamentul Mecanica Constructiil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Prof. dr. ing. Radulescu Gheorghe</w:t>
        <w:tab/>
        <w:t>- Departamentul Măsurători terestre şi cadastru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Şef  lucr. d</w:t>
      </w:r>
      <w:r>
        <w:rPr>
          <w:rFonts w:cs="Calibri" w:ascii="Calibri" w:hAnsi="Calibri"/>
          <w:sz w:val="22"/>
          <w:szCs w:val="22"/>
          <w:lang w:val="ro-RO"/>
        </w:rPr>
        <w:t>r. ing. Keller Eduard</w:t>
        <w:tab/>
        <w:tab/>
      </w:r>
      <w:r>
        <w:rPr>
          <w:rFonts w:cs="Calibri" w:ascii="Calibri" w:hAnsi="Calibri"/>
          <w:sz w:val="22"/>
          <w:szCs w:val="22"/>
          <w:lang w:val="pt-PT"/>
        </w:rPr>
        <w:t>– Departamentul Măsurători terestre şi cadast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Şef  lucr. dr. ing. Filip Vacarescu Florin Tudor – Departamentul Măsurători terestre şi cadast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pt-PT"/>
        </w:rPr>
        <w:t>Şef  lucr. d</w:t>
      </w:r>
      <w:r>
        <w:rPr>
          <w:rFonts w:cs="Calibri" w:ascii="Calibri" w:hAnsi="Calibri"/>
          <w:sz w:val="22"/>
          <w:szCs w:val="22"/>
          <w:lang w:val="ro-RO"/>
        </w:rPr>
        <w:t>r. ing. Mecea Mircea</w:t>
        <w:tab/>
        <w:tab/>
      </w:r>
      <w:r>
        <w:rPr>
          <w:rFonts w:cs="Calibri" w:ascii="Calibri" w:hAnsi="Calibri"/>
          <w:sz w:val="22"/>
          <w:szCs w:val="22"/>
          <w:lang w:val="pt-PT"/>
        </w:rPr>
        <w:t>- Departamentul Măsurători terestre şi cadast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pt-PT"/>
        </w:rPr>
        <w:t>Dr. ing. Mureşan Ioan Sorin</w:t>
        <w:tab/>
        <w:tab/>
        <w:t>- Departamentul Măsurători terestre şi cadastru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CADRELOR DIDACTICE  ASOCIATE  “SPECIALISTI CU VALOARE RECUNOSCUTA IN DOMENIU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ab/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h.  Cecălășan Ioana</w:t>
        <w:tab/>
        <w:tab/>
        <w:tab/>
        <w:t xml:space="preserve">- </w:t>
      </w:r>
      <w:r>
        <w:rPr>
          <w:rFonts w:cs="Calibri" w:ascii="Calibri" w:hAnsi="Calibri"/>
          <w:sz w:val="22"/>
          <w:szCs w:val="22"/>
          <w:lang w:val="ro-RO"/>
        </w:rPr>
        <w:t>Departamentul Construcţii Civile şi Managem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o-RO"/>
        </w:rPr>
        <w:t>Drd. ing. Iancu Ionuț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val="ro-RO"/>
        </w:rPr>
        <w:t>Departamentul Construcţii Civile şi Management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Drd. ing. Tudoreanu Adrian</w:t>
        <w:tab/>
        <w:tab/>
        <w:t xml:space="preserve">- </w:t>
      </w:r>
      <w:r>
        <w:rPr>
          <w:rFonts w:cs="Calibri" w:ascii="Calibri" w:hAnsi="Calibri"/>
          <w:sz w:val="22"/>
          <w:szCs w:val="22"/>
          <w:lang w:val="de-DE"/>
        </w:rPr>
        <w:t>Departamentul Căi ferate, drumuri şi podur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d.ing. Hoda Tudor</w:t>
        <w:tab/>
        <w:tab/>
        <w:tab/>
      </w:r>
      <w:r>
        <w:rPr>
          <w:rFonts w:cs="Calibri" w:ascii="Calibri" w:hAnsi="Calibri"/>
          <w:sz w:val="22"/>
          <w:szCs w:val="22"/>
          <w:lang w:val="en-GB"/>
        </w:rPr>
        <w:t xml:space="preserve">- </w:t>
      </w:r>
      <w:r>
        <w:rPr>
          <w:rFonts w:cs="Calibri" w:ascii="Calibri" w:hAnsi="Calibri"/>
          <w:sz w:val="22"/>
          <w:szCs w:val="22"/>
          <w:lang w:val="de-DE"/>
        </w:rPr>
        <w:t>Departamentul Căi ferate, drumuri şi podur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Drd.ing. Dumitrescu Mara</w:t>
        <w:tab/>
        <w:tab/>
        <w:t>- Departamentul Căi ferate, drumuri şi podur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Ing. Oltean Carmen</w:t>
        <w:tab/>
        <w:tab/>
        <w:tab/>
        <w:t>- Departamentul Căi ferate, drumuri şi podur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Drd. ing. </w:t>
      </w:r>
      <w:r>
        <w:rPr>
          <w:rFonts w:cs="Calibri" w:ascii="Calibri" w:hAnsi="Calibri"/>
          <w:sz w:val="22"/>
          <w:szCs w:val="22"/>
          <w:lang w:val="it-IT"/>
        </w:rPr>
        <w:t>Rad Teodora</w:t>
        <w:tab/>
        <w:tab/>
        <w:tab/>
        <w:t>- Departamentul Mecanica Construcț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Ing. Barta Roland-Tiberiu</w:t>
        <w:tab/>
        <w:tab/>
        <w:tab/>
        <w:t>- Departamentul Mecanica Construcțiilo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t-BR"/>
        </w:rPr>
        <w:t xml:space="preserve">Ing. </w:t>
      </w:r>
      <w:r>
        <w:rPr>
          <w:rFonts w:cs="Calibri" w:ascii="Calibri" w:hAnsi="Calibri"/>
          <w:sz w:val="22"/>
          <w:szCs w:val="22"/>
          <w:lang w:val="it-IT"/>
        </w:rPr>
        <w:t>Ciplea Cristian</w:t>
      </w:r>
      <w:r>
        <w:rPr>
          <w:rFonts w:cs="Calibri" w:ascii="Calibri" w:hAnsi="Calibri"/>
          <w:sz w:val="22"/>
          <w:szCs w:val="22"/>
          <w:lang w:val="pt-BR"/>
        </w:rPr>
        <w:tab/>
        <w:tab/>
        <w:tab/>
        <w:t>- Departamentul mecanica Construcț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g. Drăghici Domnica</w:t>
        <w:tab/>
        <w:tab/>
        <w:tab/>
        <w:t>- Departamentul Mecanica Construcțiilo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t-BR"/>
        </w:rPr>
        <w:t xml:space="preserve">Ing. </w:t>
      </w:r>
      <w:r>
        <w:rPr>
          <w:rFonts w:cs="Calibri" w:ascii="Calibri" w:hAnsi="Calibri"/>
          <w:sz w:val="22"/>
          <w:szCs w:val="22"/>
          <w:lang w:val="it-IT"/>
        </w:rPr>
        <w:t>Ilie Iulia-Maria Felicia</w:t>
      </w:r>
      <w:r>
        <w:rPr>
          <w:rFonts w:cs="Calibri" w:ascii="Calibri" w:hAnsi="Calibri"/>
          <w:sz w:val="22"/>
          <w:szCs w:val="22"/>
          <w:lang w:val="pt-BR"/>
        </w:rPr>
        <w:tab/>
        <w:tab/>
        <w:t>- Departamentul Mecanica Construcțiilo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t-BR"/>
        </w:rPr>
        <w:t xml:space="preserve">Ing. </w:t>
      </w:r>
      <w:r>
        <w:rPr>
          <w:rFonts w:cs="Calibri" w:ascii="Calibri" w:hAnsi="Calibri"/>
          <w:sz w:val="22"/>
          <w:szCs w:val="22"/>
        </w:rPr>
        <w:t>Man Radu-Cristian</w:t>
      </w:r>
      <w:r>
        <w:rPr>
          <w:rFonts w:cs="Calibri" w:ascii="Calibri" w:hAnsi="Calibri"/>
          <w:sz w:val="22"/>
          <w:szCs w:val="22"/>
          <w:lang w:val="pt-BR"/>
        </w:rPr>
        <w:tab/>
        <w:tab/>
        <w:tab/>
        <w:t>- Departamentul Mecanica Construcțiilo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ng. </w:t>
      </w:r>
      <w:r>
        <w:rPr>
          <w:rFonts w:cs="Calibri" w:ascii="Calibri" w:hAnsi="Calibri"/>
          <w:sz w:val="22"/>
          <w:szCs w:val="22"/>
          <w:lang w:val="pt-BR"/>
        </w:rPr>
        <w:t>Marc Antonia-Bianca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              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Ing. Mihăila Victorița-Maria</w:t>
        <w:tab/>
        <w:tab/>
        <w:t>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Ing. Zoicaș Radu-Mircea</w:t>
        <w:tab/>
        <w:t xml:space="preserve">                             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d.Ing. Zosim Andrei-Constantin               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 xml:space="preserve">Drd. Ing. Craiu Ionel – Daniel </w:t>
        <w:tab/>
        <w:tab/>
        <w:t>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d. Ing. Popa Victor – Dan</w:t>
        <w:tab/>
        <w:tab/>
        <w:t>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d. Ing. Păcurar (căs. Banabic) Magdalena Roxana - Departamentul Mecanica Constructiil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Drd. Ing. Vasile Cristina – Adina</w:t>
        <w:tab/>
        <w:tab/>
        <w:t>- Departamentul Mecanica Constructiilorj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Drd. ing. Lorincz Barnabas                  </w:t>
        <w:tab/>
        <w:t>- Departamentul Structu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Drd. ing. Hausi Bogdan</w:t>
        <w:tab/>
        <w:tab/>
        <w:tab/>
        <w:t>- Departamentul Măsurători terestre şi cadas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d. ing. Damian Florin</w:t>
        <w:tab/>
        <w:tab/>
        <w:tab/>
        <w:t>- Departamentul Măsurători terestre şi cadas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 xml:space="preserve">Ing. Zoicas Mircea Radu   </w:t>
        <w:tab/>
        <w:tab/>
        <w:tab/>
        <w:t>- Departamentul Măsurători terestre şi cadas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 xml:space="preserve">Drd. ing. Acatrinei George </w:t>
        <w:tab/>
        <w:tab/>
        <w:t>- Departamentul Măsurători terestre şi cadas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>
          <w:rFonts w:cs="Calibri" w:ascii="Calibri" w:hAnsi="Calibri"/>
          <w:sz w:val="22"/>
          <w:szCs w:val="22"/>
          <w:lang w:val="de-DE"/>
        </w:rPr>
        <w:t>Drd.ing. Pop Diana Minodora</w:t>
        <w:tab/>
        <w:tab/>
        <w:t>-</w:t>
      </w:r>
      <w:r>
        <w:rPr>
          <w:rFonts w:cs="Calibri" w:ascii="Calibri" w:hAnsi="Calibri"/>
          <w:sz w:val="22"/>
          <w:szCs w:val="22"/>
          <w:lang w:val="pt-PT"/>
        </w:rPr>
        <w:t xml:space="preserve"> Departamentul Măsurători terestre şi cadastru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AN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Prof. dr. ing. Daniela Lucia MANE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7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07795" cy="5721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074" t="-11" r="3119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4177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</w:rPr>
          </w:pPr>
          <w:r>
            <w:rPr>
              <w:rFonts w:eastAsia="Calibri" w:cs="Arial" w:ascii="Calibri" w:hAnsi="Calibri"/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Arial" w:hAnsi="Arial" w:eastAsia="Times New Roman" w:cs="Aria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cs="Arial"/>
      <w:b/>
      <w:bCs/>
      <w:sz w:val="24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</w:pPr>
    <w:rPr>
      <w:rFonts w:ascii="Arial" w:hAnsi="Arial" w:cs="Arial"/>
      <w:b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56:00Z</dcterms:created>
  <dc:creator>User1</dc:creator>
  <dc:description/>
  <cp:keywords/>
  <dc:language>en-US</dc:language>
  <cp:lastModifiedBy>Operator</cp:lastModifiedBy>
  <cp:lastPrinted>2023-09-20T18:09:00Z</cp:lastPrinted>
  <dcterms:modified xsi:type="dcterms:W3CDTF">2024-09-17T10:27:00Z</dcterms:modified>
  <cp:revision>9</cp:revision>
  <dc:subject/>
  <dc:title> </dc:title>
</cp:coreProperties>
</file>