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HITIF (HIDROIZOLATII, IZOLATII TERMICE, IZOLATII FONIC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HITIF (Hidroizolatii, izolatii termice, izolatii foni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664:2009. Performanţa termică a materialelor şi a produselor pentru clădiri. Determinarea rezistenţei termice prin metoda plăcii calde gardate şi prin metoda cu termofluxmetru. Produse uscate şi umede cu rezistenţă termică medie şi m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667:2009. Performanţa termică a materialelor şi produselor de construcţie. Determinarea rezistenţei termice prin metoda plăcii calde gardate şi prin metoda cu termofluxmetru. Produse cu rezistenţă termică mare şi medi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56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3:00Z</dcterms:modified>
  <cp:revision>6</cp:revision>
  <dc:subject/>
  <dc:title> </dc:title>
</cp:coreProperties>
</file>