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EP (Elemente de pav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38:2004; SR EN 1338/AC:2006;                   SR EN 1338:2004/C91:2021 Pavele de beton. Condiţii şi metode de încercă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39:2004; SR EN 1339/AC:2006 Dale de beton. Condiţii şi metode de încercă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40: 2004; SR EN 1340/AC:2006 Elemente de borduri de beton. Condiţii şi metode de încercăr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2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2:00Z</dcterms:modified>
  <cp:revision>4</cp:revision>
  <dc:subject/>
  <dc:title> </dc:title>
</cp:coreProperties>
</file>