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</w:rPr>
            </w:pPr>
            <w:r>
              <w:rPr>
                <w:rFonts w:cs="Verdana" w:ascii="Verdana" w:hAnsi="Verdana"/>
                <w:bCs/>
                <w:lang w:val="pt-BR"/>
              </w:rPr>
              <w:t>ŞEF PROFIL</w:t>
            </w:r>
            <w:r>
              <w:rPr>
                <w:rFonts w:cs="Verdana" w:ascii="Verdana" w:hAnsi="Verdana"/>
                <w:b/>
                <w:bCs/>
                <w:lang w:val="pt-BR"/>
              </w:rPr>
              <w:t xml:space="preserve"> D</w:t>
            </w:r>
            <w:r>
              <w:rPr>
                <w:rFonts w:cs="Calibri" w:ascii="Verdana" w:hAnsi="Verdana"/>
                <w:b/>
                <w:bCs/>
              </w:rPr>
              <w:t xml:space="preserve"> (Drumuri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Condi</w:t>
            </w:r>
            <w:r>
              <w:rPr>
                <w:rFonts w:cs="Calibri" w:ascii="Verdana" w:hAnsi="Verdana"/>
                <w:sz w:val="20"/>
                <w:szCs w:val="20"/>
                <w:lang w:val="ro-RO"/>
              </w:rPr>
              <w:t>ții specifice de ocupare</w:t>
            </w:r>
            <w:r>
              <w:rPr>
                <w:rFonts w:cs="Calibri" w:ascii="Verdana" w:hAnsi="Verdana"/>
                <w:sz w:val="20"/>
                <w:szCs w:val="20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Studii superioare de lungă durată absolvite cu diplomă de inginer – </w:t>
            </w:r>
            <w:r>
              <w:rPr>
                <w:rFonts w:cs="Calibri" w:ascii="Verdana" w:hAnsi="Verdana"/>
                <w:i/>
                <w:sz w:val="20"/>
                <w:szCs w:val="20"/>
              </w:rPr>
              <w:t>domeniul Inginerie Civilă, preferabil specializarea CFDP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echime în specialitate: min. 5 ani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xperienţa similară (avant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>
                <w:trHeight w:val="716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AND 605:2016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Absorbţia de apă a mixturilor asfaltic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5:2016 Malaxare în laborator a a mixturilor asfaltice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2697-1:2020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nţinutul de liant solubil a mixturilor asfaltice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            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2+A1:2019 Determinarea granulozităţii agregatului din mixturile asfaltice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5:2019 Determinarea densităţii maxime a mixturii asfaltice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6:2020 Determinarea densităţii aparente a mixturii asfaltice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8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caracteristicilor volumetrice ale epruvetelor bituminoas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10:2018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mpactibilitatea mixturilor asfaltic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29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dimensiunilor epruvetelor bituminoas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6:2004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grosimii îmbrăcăminţii asfaltic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0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nfecţionare epruvete din mixturi asfaltice cu compactorul cu impact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1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nfecţionare epruvete din mixturi asfaltice cu presa giratori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4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Încercarea MARSHALL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8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reparare amestec pentru stabilirea compozitiei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10:2018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ierderea de masă  prin saturare-uscar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29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ierderea de masă prin îngheţ-dezgheţ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6:2004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Rezistenţa la compresiune uniaxiala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0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apacitatea portantă a complexelor rutiere: grinda cu pârghie Benkelman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1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modulului dinamic de deflectie Evd: Placa Zorn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4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Determinarea în laborator a masei volumice de referinţă şi a conţinutului de apă. Compactare Proctor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Membrii comisie de contesta</w:t>
            </w:r>
            <w:r>
              <w:rPr>
                <w:rFonts w:cs="Calibri" w:ascii="Verdana" w:hAnsi="Verdana"/>
                <w:sz w:val="20"/>
                <w:szCs w:val="20"/>
                <w:lang w:val="ro-RO"/>
              </w:rPr>
              <w:t>ții</w:t>
            </w:r>
            <w:r>
              <w:rPr>
                <w:rFonts w:cs="Calibri" w:ascii="Verdana" w:hAnsi="Verdana"/>
                <w:sz w:val="20"/>
                <w:szCs w:val="20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  <w:r>
              <w:rPr>
                <w:rFonts w:eastAsia="Arial" w:cs="Calibri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Probă scrisă – Ora ___; 2.</w:t>
            </w:r>
            <w:r>
              <w:rPr>
                <w:rFonts w:eastAsia="Arial" w:cs="Calibri" w:ascii="Verdana" w:hAnsi="Verdana"/>
                <w:sz w:val="20"/>
                <w:szCs w:val="20"/>
              </w:rPr>
              <w:t xml:space="preserve"> I</w:t>
            </w:r>
            <w:r>
              <w:rPr>
                <w:rFonts w:cs="Calibri" w:ascii="Verdana" w:hAnsi="Verdana"/>
                <w:sz w:val="20"/>
                <w:szCs w:val="20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Verdana" w:hAnsi="Verdana" w:cs="Calibri"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color w:val="FF0000"/>
                <w:sz w:val="20"/>
                <w:szCs w:val="2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mfiteatrul OA5, Str. Observatorului 72/7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5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44:00Z</dcterms:modified>
  <cp:revision>12</cp:revision>
  <dc:subject/>
  <dc:title> </dc:title>
</cp:coreProperties>
</file>