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ŞEF PROFIL  </w:t>
      </w:r>
      <w:r>
        <w:rPr>
          <w:rFonts w:cs="Calibri" w:ascii="Calibri" w:hAnsi="Calibri"/>
          <w:b/>
          <w:bCs/>
          <w:u w:val="single"/>
        </w:rPr>
        <w:t>Zidărie și Pereți (ZP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activităţii profilului de încercări pe care îl conduce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superioare de lungă durată absolvite cu diplomă de inginer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oordonarea activităţii profilului de încercări din punct de vedere tehnic şi organizatoric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urmăreşte respectarea procedurilor tehnice de încer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împreună cu Responsabilul cu managementul calităţii efectuează instruirile profesionale în cadrul profil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şi participă la întreţinerea, verificarea periodică şi protejarea şi echipamentelor din dotarea laboratorulu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articipă la implementarea metodelor si echipamentelor moderne, pentru încercăr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normele de protecţia muncii şi alte norme impuse.,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duc la cunoştiinţa şefului de laborator orice neconformitate apăru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împreună cu Şeful de laborator rapoartele de încercare, sub aspectul corectitudinii întocmirii acestora şi respectării prevederilor normelor tehnice, semnează raportul final al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tarea reclamaţiilor venite pentru lucr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desfăşurarea auditurilor interne şi a celor externe întreprinse de organele de control abilit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Claudiu Aciu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6:31:00Z</dcterms:modified>
  <cp:revision>8</cp:revision>
  <dc:subject/>
  <dc:title> </dc:title>
</cp:coreProperties>
</file>