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VNCEC  (Verificări nedistructive şi a comportării în exploatare a construcţiilor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504-1:2019; SR EN 12504-1:2019/AC:2020 Încercări pe beton în structuri. Partea 1: Carote. Prelevare, examinare și încercări la compres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504-2:2021 Încercări pe beton în structuri. Partea 2: Examinări nedistructive. Determinarea indicelui de recu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504-4:2021 Încercări pe beton în structuri. Partea 4: Determinarea vitezei de propagare a ultrasun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 137:2014 Normativ privind evaluarea in-situ a rezistenței. betonului din construcțiile exist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791:2007/C91:2007;  SR EN 13791:2019 Evaluarea in-situ a rezistenței la compresiune a betonului din structuri și din elemente prefabricat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30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6:00Z</dcterms:modified>
  <cp:revision>4</cp:revision>
  <dc:subject/>
  <dc:title> </dc:title>
</cp:coreProperties>
</file>