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center"/>
        <w:rPr/>
      </w:pPr>
      <w:r>
        <w:rPr>
          <w:bCs/>
          <w:color w:val="000000"/>
        </w:rPr>
        <w:t xml:space="preserve">                 </w:t>
      </w:r>
      <w:r>
        <w:rPr>
          <w:bCs/>
          <w:color w:val="000000"/>
        </w:rPr>
        <w:t>Aprobat,</w:t>
      </w:r>
    </w:p>
    <w:p>
      <w:pPr>
        <w:pStyle w:val="Normal"/>
        <w:ind w:left="5040" w:firstLine="72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 xml:space="preserve">Rector  </w:t>
      </w:r>
    </w:p>
    <w:p>
      <w:pPr>
        <w:pStyle w:val="Normal"/>
        <w:ind w:left="5040" w:firstLine="720"/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 xml:space="preserve">Prof.dr.ing. </w:t>
      </w:r>
      <w:r>
        <w:rPr>
          <w:bCs/>
          <w:color w:val="000000"/>
          <w:lang w:val="ro-RO"/>
        </w:rPr>
        <w:t>Ț</w:t>
      </w:r>
      <w:r>
        <w:rPr>
          <w:bCs/>
          <w:color w:val="000000"/>
        </w:rPr>
        <w:t xml:space="preserve">OPA VASILE   </w:t>
      </w:r>
      <w:r>
        <w:rPr>
          <w:b/>
          <w:bCs/>
          <w:color w:val="000000"/>
        </w:rPr>
        <w:t xml:space="preserve">  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36"/>
        </w:rPr>
        <w:t>FIŞA POSTULUI</w:t>
      </w:r>
    </w:p>
    <w:p>
      <w:pPr>
        <w:pStyle w:val="Normal"/>
        <w:spacing w:before="280" w:after="28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>DENUMIREA POSTULUI: ŞEF LABORATOR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OMPARTIMENTUL</w:t>
      </w:r>
      <w:r>
        <w:rPr>
          <w:color w:val="000000"/>
        </w:rPr>
        <w:t>: Laborator Central al Facultății de Construcții</w:t>
        <w:br/>
      </w:r>
      <w:r>
        <w:rPr>
          <w:b/>
          <w:bCs/>
          <w:color w:val="000000"/>
        </w:rPr>
        <w:t>NIVELUL POSTULUI</w:t>
      </w:r>
      <w:r>
        <w:rPr>
          <w:color w:val="000000"/>
        </w:rPr>
        <w:t>: Conducere</w:t>
        <w:br/>
      </w:r>
      <w:r>
        <w:rPr>
          <w:b/>
          <w:bCs/>
          <w:caps/>
          <w:color w:val="000000"/>
        </w:rPr>
        <w:t>Numele şi prenumele salariatului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OBIECTIVELE DE PERFORMANŢĂ ALE POSTULUI</w:t>
      </w:r>
      <w:r>
        <w:rPr>
          <w:color w:val="000000"/>
        </w:rPr>
        <w:t>: Titularul postului are un rol important în coordonarea activităţii laboratorului din punct de vedere tehnic şi organizatoric.</w:t>
      </w:r>
    </w:p>
    <w:p>
      <w:pPr>
        <w:pStyle w:val="Normal"/>
        <w:autoSpaceDE w:val="false"/>
        <w:rPr/>
      </w:pPr>
      <w:r>
        <w:rPr>
          <w:b/>
          <w:color w:val="000000"/>
        </w:rPr>
        <w:t>CONDI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>II SPECIFICE DE OCUPARE A POSTULUI: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STUDII DE SPECIALITATE: studii superioare de lungă durată absolvite cu diplomă de inginer sau diplomă de licență, cu specializarea în cel puțin un profil din cadrul laboratorului autorizat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CUNO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 xml:space="preserve">TINTE DE OPERARE </w:t>
      </w:r>
      <w:r>
        <w:rPr>
          <w:color w:val="000000"/>
        </w:rPr>
        <w:t xml:space="preserve">/ </w:t>
      </w:r>
      <w:r>
        <w:rPr>
          <w:iCs/>
          <w:color w:val="000000"/>
        </w:rPr>
        <w:t xml:space="preserve">PROGRAMARE PE CALCULATOR (necesitate 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>i nivel): nivel avansat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TRIBUŢII PRINCIPALE </w:t>
      </w:r>
      <w:r>
        <w:rPr>
          <w:color w:val="000000"/>
        </w:rPr>
        <w:t>(şi sarcini aferente)</w:t>
      </w:r>
      <w:r>
        <w:rPr>
          <w:b/>
          <w:bCs/>
          <w:color w:val="000000"/>
        </w:rPr>
        <w:t xml:space="preserve">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asigură condițiile în vederea obținerii și menținerii autorizației laboratorului,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Atribu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 xml:space="preserve">i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 xml:space="preserve">coordonează activitatea din punct de vedere tehnic și organizatoric în laborator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exercită controlul activităților depuse de Șefii de profiluri, Responsabili de încercare și Operatori în vederea respectării prevederilor normelor tehnice privind efectuarea încercărilor,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asigură printr-un control permanent respectarea prevederilor normelor tehnice în efectuarea încercărilor și în interpretarea rezultatelor,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aprobă rapoartele de încercare sub aspectul corectitudinii întocmirii acestora și respectării prevederilor normelor tehnice și semnează raportul final al încercărilor,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decide, în caz de dubii, colaborarea cu alte laboratoare autorizate pentru efectuarea de încercări inter-laboratoare în vederea confirmării corectitudinii rezultatelor obținute de laboratorul propriu,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ropune măsuri pentru cunoașterea și aplicarea reglementarilor tehnice în vigoare,</w:t>
      </w:r>
    </w:p>
    <w:p>
      <w:pPr>
        <w:pStyle w:val="Normal"/>
        <w:autoSpaceDE w:val="false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RESPONSABILITĂŢILE POSTULU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asigură confidențialitatea datelor și rezultatelor activității desfășurate și securitatea informațiilor față de încercările efectuate,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împreună cu Responsabilul de managementul calității, Șeful de laborator asigură implementarea, menținerea și îmbunătățirea unui sistem propriu de asigurare a calității,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urmărește realizarea la termen a măsurilor dispuse de organele de control abilitate cu prilejul inspecțiilor,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avizează procedurile tehnice de încercare,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analizează împreună cu Șefii de profiluri eventualele abateri constatate și stabilește măsuri corective.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Legat de activităţile specifice, răspunde de:</w:t>
        <w:br/>
        <w:t>- Calitatea raportărilor şi a informărilor efectuate şi înscrierea lor în termenele stabilite.</w:t>
        <w:br/>
        <w:t xml:space="preserve">Legat de disciplina muncii, răspunde de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RELAŢII DE SERVICIU:</w:t>
      </w:r>
      <w:r>
        <w:rPr>
          <w:color w:val="000000"/>
        </w:rPr>
        <w:br/>
        <w:t>a) ierarhice: subordonat decanului Facultăţii de Construcţii, conducătorul laboratorului</w:t>
        <w:br/>
        <w:br/>
        <w:t>b) de colaborare: cu Responsabil managementul calităţii (RMC),toate compartimentele din cadrul Universităţii Tehnice din Cluj-Napoca</w:t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COMPETENŢA POSTULUI ŞI LIMITELE DE ACŢIUNE:</w:t>
      </w:r>
      <w:r>
        <w:rPr>
          <w:color w:val="000000"/>
          <w:u w:val="single"/>
        </w:rPr>
        <w:br/>
      </w:r>
      <w:r>
        <w:rPr>
          <w:color w:val="000000"/>
        </w:rPr>
        <w:t>a) Răspunde de realizarea calitativă şi în termen a lucrărilor;</w:t>
        <w:br/>
        <w:t>b) Răspunde de respectarea legalităţii;</w:t>
        <w:br/>
        <w:t>c) Răspunde de respectarea normelor legale privind secretul şi confidenţialitatea datelor şi informaţiilor;</w:t>
        <w:br/>
        <w:t>d) Răspunde de exactitatea datelor furnizate;</w:t>
        <w:br/>
        <w:t>e) Răspunde disciplinar şi material pentru exactitatea sarcinilor, corectitudinea documentelor întocmite şi a datelor aprobate;</w:t>
      </w:r>
    </w:p>
    <w:p>
      <w:pPr>
        <w:pStyle w:val="Normal"/>
        <w:rPr/>
      </w:pPr>
      <w:r>
        <w:rPr>
          <w:color w:val="000000"/>
        </w:rPr>
        <w:t>f) Execută şi alte sarcini în interesul U.T.C-N, trasate de şeful ierarhic şi în limita competenţelor profesionale.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RITERIILE DE EVALUARE A PERFORMANŢEI SALARIATULUI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Performanţa profesională individuală va fi evaluată prin testări periodice şi fişe de evaluare periodică, după următoarele criterii: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38"/>
      </w:tblGrid>
      <w:tr>
        <w:trPr>
          <w:trHeight w:val="330" w:hRule="atLeast"/>
        </w:trPr>
        <w:tc>
          <w:tcPr>
            <w:tcW w:w="96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1. </w:t>
            </w:r>
            <w:r>
              <w:rPr>
                <w:b/>
                <w:bCs/>
                <w:color w:val="000000"/>
                <w:lang w:val="ro-RO"/>
              </w:rPr>
              <w:t xml:space="preserve">Cunoştinţe şi experienţă 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unoştinţe specifice domeniului și experiență profesională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bilităţi de aplicare a cunoștințelor specifice domeniului în situaţii diverse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ompetenţe profesionale = uşurinţa de a selecta şi utiliza adecvat cunoştinţele şi abilităţile în vederea rezolvării cu succes a unor situaţii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bilităţi în utilizarea calculatoarelor, echipamentelor informatice sau a altor tehnologii sau echipamente de lucru moderne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isponibilitatea de a învăţa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2. </w:t>
            </w:r>
            <w:r>
              <w:rPr>
                <w:b/>
                <w:bCs/>
                <w:color w:val="000000"/>
                <w:lang w:val="ro-RO"/>
              </w:rPr>
              <w:t>Complexitate, creativitate şi diversitatea activităţilor</w:t>
            </w:r>
            <w:r>
              <w:rPr>
                <w:color w:val="000000"/>
                <w:lang w:val="ro-RO"/>
              </w:rPr>
              <w:t>;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apiditatea executiei si capacitatea de a mentine efortul în sarcinile curent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ivelul de implicare în îndeplinirea atribuț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reativitate şi spirit de iniţiativ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3. </w:t>
            </w:r>
            <w:r>
              <w:rPr>
                <w:b/>
                <w:bCs/>
                <w:color w:val="000000"/>
                <w:lang w:val="ro-RO"/>
              </w:rPr>
              <w:t xml:space="preserve">Judecata și impactul deciziilor 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3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a rezolva problemel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implementare a deciz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naliză şi sintez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faţă de lege şi loialitatea faţă de interesele instituţie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4.Influență, coordonare, superviz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ordonare a echipe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ezvoltarea abilităților personalului din subordin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a decizional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delega atribuţi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ntrol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în echip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5. </w:t>
            </w:r>
            <w:r>
              <w:rPr>
                <w:b/>
                <w:bCs/>
                <w:color w:val="000000"/>
                <w:lang w:val="ro-RO"/>
              </w:rPr>
              <w:t>Contacte şi comunicar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comunica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independent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ompetenţa în redactare –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consilie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îndrum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colegial și conduita în timpul serviciulu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6. </w:t>
            </w:r>
            <w:r>
              <w:rPr>
                <w:b/>
                <w:bCs/>
                <w:color w:val="000000"/>
                <w:lang w:val="ro-RO"/>
              </w:rPr>
              <w:t>Condiții de muncă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munci în condiții de stres, grele nocive sau periculoase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7. </w:t>
            </w:r>
            <w:r>
              <w:rPr>
                <w:b/>
                <w:bCs/>
                <w:color w:val="000000"/>
                <w:lang w:val="ro-RO"/>
              </w:rPr>
              <w:t>Incompatibilități și regimuri special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area atribuțiilor, sarcinilor, deciziilor și secretului profesional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both"/>
        <w:rPr>
          <w:rFonts w:ascii="Cambria Math" w:hAnsi="Cambria Math" w:cs="Cambria Math"/>
          <w:color w:val="000000"/>
        </w:rPr>
      </w:pPr>
      <w:r>
        <w:rPr>
          <w:rFonts w:cs="Cambria Math" w:ascii="Cambria Math" w:hAnsi="Cambria Math"/>
          <w:b/>
          <w:bCs/>
          <w:color w:val="000000"/>
        </w:rPr>
        <w:t>DELEGAREA DE ATRIBU</w:t>
      </w:r>
      <w:r>
        <w:rPr>
          <w:rFonts w:cs="Cambria Math" w:ascii="Cambria Math" w:hAnsi="Cambria Math"/>
          <w:b/>
          <w:bCs/>
          <w:color w:val="000000"/>
          <w:lang w:val="ro-RO"/>
        </w:rPr>
        <w:t>Ț</w:t>
      </w:r>
      <w:r>
        <w:rPr>
          <w:rFonts w:cs="Cambria Math" w:ascii="Cambria Math" w:hAnsi="Cambria Math"/>
          <w:b/>
          <w:bCs/>
          <w:color w:val="000000"/>
        </w:rPr>
        <w:t>II:</w:t>
      </w:r>
      <w:r>
        <w:rPr>
          <w:rFonts w:cs="Cambria Math" w:ascii="Cambria Math" w:hAnsi="Cambria Math"/>
          <w:bCs/>
          <w:color w:val="000000"/>
        </w:rPr>
        <w:t xml:space="preserve"> pe timpul concediului legal cuvenit şi al zilelor libere solicitate, atribuțiile postului vor fi delegate către un alt angajat din cadrul </w:t>
      </w:r>
      <w:r>
        <w:rPr>
          <w:rFonts w:cs="Cambria Math" w:ascii="Cambria Math" w:hAnsi="Cambria Math"/>
          <w:color w:val="000000"/>
        </w:rPr>
        <w:t>Laborator Central al Facultății de Construcții.</w:t>
      </w:r>
    </w:p>
    <w:tbl>
      <w:tblPr>
        <w:tblW w:w="94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325"/>
      </w:tblGrid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ecan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itular de post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Prof.dr.ing. Daniela Lucia Manea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360" w:top="1890" w:footer="16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6960" cy="99631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56960" cy="99631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6156960" cy="9963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3:42:00Z</dcterms:created>
  <dc:creator>User1</dc:creator>
  <dc:description/>
  <cp:keywords/>
  <dc:language>en-US</dc:language>
  <cp:lastModifiedBy>Gavril Hoda</cp:lastModifiedBy>
  <cp:lastPrinted>2013-01-11T11:51:00Z</cp:lastPrinted>
  <dcterms:modified xsi:type="dcterms:W3CDTF">2022-06-21T04:51:00Z</dcterms:modified>
  <cp:revision>6</cp:revision>
  <dc:subject/>
  <dc:title> </dc:title>
</cp:coreProperties>
</file>