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RESPONSABIL MANAGEMENTUL CALITĂȚI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universitare de licenţă absolvite cu diplomă, respectiv studii superioare de lungă durată absolvite cu diplomă de licenţă sau echivalent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Vechime în specialitate: min. 5 a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Vechime în activitatea de laborator: min. 1 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s Auditor Intern pentru laboratoare de încercări şi etalonări conform SR EN ISO/IEC 17025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/IEC 17025:2018 Cerinţe generale pentru competenţa laboratoarelor de încercări şi etalonă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ment de organizare și funcționare al Laboratorului Central al Facultății de Construcț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 xml:space="preserve">CARTA UNIVERSITĂŢII TEHNICE DIN CLUJ-NAPOCA (UTCN) </w:t>
            </w:r>
          </w:p>
          <w:p>
            <w:pPr>
              <w:pStyle w:val="Normal"/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22:00Z</dcterms:created>
  <dc:creator>User1</dc:creator>
  <dc:description/>
  <cp:keywords/>
  <dc:language>en-US</dc:language>
  <cp:lastModifiedBy>Gavril Hoda</cp:lastModifiedBy>
  <cp:lastPrinted>2022-06-15T15:21:00Z</cp:lastPrinted>
  <dcterms:modified xsi:type="dcterms:W3CDTF">2022-07-01T12:22:00Z</dcterms:modified>
  <cp:revision>4</cp:revision>
  <dc:subject/>
  <dc:title> </dc:title>
</cp:coreProperties>
</file>