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  <w:lang w:val="pt-BR"/>
              </w:rPr>
              <w:t>RESPONSABIL ÎNCERCARE PROFIL HITIF (HIDROIZOLATII, IZOLATII TERMICE, IZOLATII FONICE)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Condi</w:t>
            </w:r>
            <w:r>
              <w:rPr>
                <w:rFonts w:cs="Calibri" w:ascii="Calibri" w:hAnsi="Calibri"/>
                <w:lang w:val="ro-RO"/>
              </w:rPr>
              <w:t>ții specifice de ocupar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udii: superioare de scurtă durată, absolvite cu diplomă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chime în specialitate: min. 1 an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ndarde şi normative aferente profilului de încercări HITIF (Hidroizolatii, izolatii termice, izolatii fonic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2664:2009. Performanţa termică a materialelor şi a produselor pentru clădiri. Determinarea rezistenţei termice prin metoda plăcii calde gardate şi prin metoda cu termofluxmetru. Produse uscate şi umede cu rezistenţă termică medie şi m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2667:2009. Performanţa termică a materialelor şi produselor de construcţie. Determinarea rezistenţei termice prin metoda plăcii calde gardate şi prin metoda cu termofluxmetru. Produse cu rezistenţă termică mare şi medie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Șef laborator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Șef profil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Membru 2:     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testa</w:t>
            </w:r>
            <w:r>
              <w:rPr>
                <w:rFonts w:cs="Calibri" w:ascii="Calibri" w:hAnsi="Calibri"/>
                <w:lang w:val="ro-RO"/>
              </w:rPr>
              <w:t>ți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eastAsia="Arial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bă scrisă – Ora ___; 2.</w:t>
            </w:r>
            <w:r>
              <w:rPr>
                <w:rFonts w:eastAsia="Arial" w:cs="Calibri" w:ascii="Calibri" w:hAnsi="Calibri"/>
              </w:rPr>
              <w:t xml:space="preserve"> I</w:t>
            </w:r>
            <w:r>
              <w:rPr>
                <w:rFonts w:cs="Calibri" w:ascii="Calibri" w:hAnsi="Calibri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fiteatrul A II, Str. Barițiu nr. 25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4:56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7:32:00Z</dcterms:modified>
  <cp:revision>6</cp:revision>
  <dc:subject/>
  <dc:title> </dc:title>
</cp:coreProperties>
</file>