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  <w:t xml:space="preserve">RESPONSABIL ÎNCERCARE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PROFIL ANCF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  <w:t>D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Studii superioare de lungă durată absolvite cu diplomă de inginer – </w:t>
            </w:r>
            <w:r>
              <w:rPr>
                <w:rFonts w:cs="Calibri" w:ascii="Verdana" w:hAnsi="Verdana"/>
                <w:i/>
                <w:sz w:val="20"/>
                <w:szCs w:val="20"/>
              </w:rPr>
              <w:t>domeniul Inginerie Civilă, preferabil specializarea CFDP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Vechime în specialitate: min. 3 ani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xperienţa similară (avant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ocedurii privind evaluarea laboratoarelor de analiză și încercări în activitatea de construcții în vederea autorizării</w:t>
            </w:r>
          </w:p>
          <w:tbl>
            <w:tblPr>
              <w:tblW w:w="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0"/>
            </w:tblGrid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933-1:2012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Determinarea granulozităţii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933-5:2001                                   SR EN 933-5/A1:2005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procentului de suprafeţe sparte în agregat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 1097-1:2011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rezistenţei la uzură (MICRO-DEVAL)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097-2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Determinarea rezistenţei la uzură Los-Angeles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097-6:2022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masei re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925:2001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coeficientului de absorbţie a apei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367-1:2007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rezistenţei la îngheţ-dezgheţ pe agregat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926:2007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rezistenţei la compresiune uniaxială a pietrei natur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936:2007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densităţii reale şi a densităţii aparente a pietrei natur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936:2007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porozităţii pietrei natur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2371:2010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rezistenței de îngheț-dezgheț a pieterei natur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933-8+A1:2015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Evaluarea părţilor fine. Determinarea echivalentului de nisip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 ANCFD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Şef profil D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OA5, Str. Observatorului 72-74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09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48:00Z</dcterms:modified>
  <cp:revision>7</cp:revision>
  <dc:subject/>
  <dc:title> </dc:title>
</cp:coreProperties>
</file>