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SPONSABIL ÎNCERCARE PROFIL EP (Elemente de pavaj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ii: superioare de scurtă durată, absolvite cu diplomă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1 an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338:2004; SR EN 1338/AC:2006;                   SR EN 1338:2004/C91:2021 Pavele de beton. Condiţii şi metode de încercă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339:2004; SR EN 1339/AC:2006 Dale de beton. Condiţii şi metode de încercă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340: 2004; SR EN 1340/AC:2006 Elemente de borduri de beton. Condiţii şi metode de încercăr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embru 2:     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23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31:00Z</dcterms:modified>
  <cp:revision>4</cp:revision>
  <dc:subject/>
  <dc:title> </dc:title>
</cp:coreProperties>
</file>