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PROFIL ANCF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 medii (liceu cu diploma BA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 ANCFD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 ANCF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OA5, Str.Observatorului 72-74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2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4:00Z</dcterms:modified>
  <cp:revision>5</cp:revision>
  <dc:subject/>
  <dc:title> </dc:title>
</cp:coreProperties>
</file>