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OPERATOR  </w:t>
      </w:r>
      <w:r>
        <w:rPr>
          <w:rFonts w:cs="Calibri" w:ascii="Calibri" w:hAnsi="Calibri"/>
          <w:b/>
          <w:bCs/>
          <w:u w:val="single"/>
        </w:rPr>
        <w:t>Zidărie și Pereți (ZP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efectuearea încercările de laborator în cadrul profilulu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medii liceale / studii medii liceale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rimeşte şi recepţionează produsele sau obiectele ce urmează a fi încercate împreună cu Şeful de profil sau Responsabilul de încercar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 Şeful de profil sau Responsabilul de încercare;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procedurile de încercare (PTI) şî instrucţiunile de folosire a echipamentelor (ILL)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întreţinerea, verificarea periodică, protejarea şi repararea echipamentelor din dotarea laboratorulu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, şefului de profil, responsabil echipamente, responsabili încercare</w:t>
        <w:br/>
        <w:br/>
        <w:t>b) de colaborare: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onf.dr.ing. Claudiu Aciu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8:12:00Z</dcterms:modified>
  <cp:revision>7</cp:revision>
  <dc:subject/>
  <dc:title> </dc:title>
</cp:coreProperties>
</file>