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Drumuri (D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Sef.lucr.dr.ing. Mihai Dragomir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25:00Z</dcterms:modified>
  <cp:revision>7</cp:revision>
  <dc:subject/>
  <dc:title> </dc:title>
</cp:coreProperties>
</file>