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ERATOR  PROFIL VNCEC  (Verificări nedistructive şi a comportării în exploatare a construcţiilor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medii liceale / studii medii lic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30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8:04:00Z</dcterms:modified>
  <cp:revision>4</cp:revision>
  <dc:subject/>
  <dc:title> </dc:title>
</cp:coreProperties>
</file>